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0"/>
        <w:spacing w:before="120" w:after="12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733710">
            <w:r>
              <w:rPr>
                <w:rStyle w:val="IndexLink"/>
                <w:lang w:val="en-US" w:eastAsia="en-US"/>
              </w:rPr>
              <w:t>1. Цель и задачи практики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1">
            <w:r>
              <w:rPr>
                <w:rStyle w:val="IndexLink"/>
                <w:lang w:val="en-US" w:eastAsia="en-US"/>
              </w:rPr>
              <w:t>2. Организация практики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2">
            <w:r>
              <w:rPr>
                <w:rStyle w:val="IndexLink"/>
                <w:lang w:val="en-US" w:eastAsia="en-US"/>
              </w:rPr>
              <w:t>3. Содержание практики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3">
            <w:r>
              <w:rPr>
                <w:rStyle w:val="IndexLink"/>
                <w:lang w:val="en-US" w:eastAsia="en-US"/>
              </w:rPr>
              <w:t>4. Индивидуальные задан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4">
            <w:r>
              <w:rPr>
                <w:rStyle w:val="IndexLink"/>
                <w:lang w:val="en-US" w:eastAsia="en-US"/>
              </w:rPr>
              <w:t>5. Лекции, теоретические занятия, экскурсии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5">
            <w:r>
              <w:rPr>
                <w:rStyle w:val="IndexLink"/>
                <w:lang w:val="en-US" w:eastAsia="en-US"/>
              </w:rPr>
              <w:t>6. Методические указания к прохождению практики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6">
            <w:r>
              <w:rPr>
                <w:rStyle w:val="IndexLink"/>
                <w:lang w:val="en-US" w:eastAsia="en-US"/>
              </w:rPr>
              <w:t>7. Требования к составлению отчета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7">
            <w:r>
              <w:rPr>
                <w:rStyle w:val="IndexLink"/>
                <w:lang w:val="en-US" w:eastAsia="en-US"/>
              </w:rPr>
              <w:t>8. Подведение итогов практики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риложение. </w:t>
          </w:r>
          <w:hyperlink w:anchor="__RefHeading___Toc182733718">
            <w:r>
              <w:rPr>
                <w:rStyle w:val="IndexLink"/>
                <w:bCs/>
                <w:lang w:val="en-US" w:eastAsia="en-US"/>
              </w:rPr>
              <w:t xml:space="preserve">Образец оформления титульного листа отчета </w:t>
            </w:r>
            <w:r>
              <w:rPr>
                <w:rStyle w:val="IndexLink"/>
                <w:bCs/>
                <w:color w:val="FFFFFF"/>
                <w:lang w:val="en-US" w:eastAsia="en-US"/>
              </w:rPr>
              <w:t xml:space="preserve">А </w:t>
            </w:r>
            <w:r>
              <w:rPr>
                <w:rStyle w:val="IndexLink"/>
                <w:bCs/>
                <w:lang w:val="en-US" w:eastAsia="en-US"/>
              </w:rPr>
              <w:br/>
              <w:t>о практик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82733719">
            <w:r>
              <w:rPr>
                <w:rStyle w:val="IndexLink"/>
                <w:lang w:val="en-US" w:eastAsia="en-US"/>
              </w:rPr>
              <w:t>Библиографический список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1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110"/>
        <w:rPr/>
      </w:pPr>
      <w:bookmarkStart w:id="0" w:name="__RefHeading___Toc182733710"/>
      <w:bookmarkEnd w:id="0"/>
      <w:r>
        <w:rPr/>
        <w:t>1. Цель и задачи практики</w:t>
      </w:r>
    </w:p>
    <w:p>
      <w:pPr>
        <w:pStyle w:val="Style9"/>
        <w:ind w:firstLine="284"/>
        <w:rPr/>
      </w:pPr>
      <w:r>
        <w:rPr>
          <w:sz w:val="20"/>
          <w:szCs w:val="20"/>
        </w:rPr>
        <w:t>В соответствии с требованиями Государственного образовательного стандарта и учебным планом университета по специальности 080502 – Экономика и управление на предприятии ПСМ ознакомительная практика проводится у студентов очной формы обучения – после первого семестра, заочной – после второго семестра. Продолжительность практики согласно учебному плану – одна неделя.</w:t>
      </w:r>
    </w:p>
    <w:p>
      <w:pPr>
        <w:pStyle w:val="Style9"/>
        <w:ind w:firstLine="284"/>
        <w:rPr/>
      </w:pPr>
      <w:r>
        <w:rPr>
          <w:sz w:val="20"/>
          <w:szCs w:val="20"/>
        </w:rPr>
        <w:t>Цель данного вида практики – ознакомление студентов с организацией учебного процесса в вузе при подготовке их по специальности экономист-менеджер, с прогрессивными тенденциями развития отрасли, с современной технологией производства строительных материалов, а также работой экономических и технологических служб предприятий промышленности строительных материалов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осле прохождения практики студент </w:t>
      </w:r>
    </w:p>
    <w:p>
      <w:pPr>
        <w:pStyle w:val="Style9"/>
        <w:ind w:firstLine="284"/>
        <w:jc w:val="center"/>
        <w:rPr/>
      </w:pPr>
      <w:r>
        <w:rPr>
          <w:b/>
          <w:i/>
          <w:sz w:val="20"/>
          <w:szCs w:val="20"/>
        </w:rPr>
        <w:t>должен</w:t>
      </w:r>
      <w:r>
        <w:rPr>
          <w:sz w:val="20"/>
          <w:szCs w:val="20"/>
        </w:rPr>
        <w:t>: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нать основы организации учебного процесса в вузе в рамках выбранной специальности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едставлять место и роль практики как средства расширения, закрепления и углубления полученных теоретических знаний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меть представление об основных тенденциях и перспективах развития промышленности строительных материалов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сознавать роль предприятия как субъекта и объекта рыночной экономики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нать основы организации и управления деятельностью предприятия в современных условиях, а также технологию производства важнейших видов продукции;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меть представление о работе и основных функциях экономических и технических служб предприятия;</w:t>
      </w:r>
    </w:p>
    <w:p>
      <w:pPr>
        <w:pStyle w:val="Style9"/>
        <w:ind w:firstLine="284"/>
        <w:jc w:val="center"/>
        <w:rPr/>
      </w:pPr>
      <w:r>
        <w:rPr>
          <w:b/>
          <w:i/>
          <w:sz w:val="20"/>
          <w:szCs w:val="20"/>
        </w:rPr>
        <w:t>уметь</w:t>
      </w:r>
      <w:r>
        <w:rPr>
          <w:sz w:val="20"/>
          <w:szCs w:val="20"/>
        </w:rPr>
        <w:t>: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ботать с литературой: владеть навыками ее поиска, систематизировать и обобщать необходимый материал;</w:t>
      </w:r>
    </w:p>
    <w:p>
      <w:pPr>
        <w:pStyle w:val="Style9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являть проблемы экономического характера, определять тенденции развития предприятия.</w:t>
      </w:r>
    </w:p>
    <w:p>
      <w:pPr>
        <w:pStyle w:val="110"/>
        <w:rPr/>
      </w:pPr>
      <w:bookmarkStart w:id="1" w:name="__RefHeading___Toc182733711"/>
      <w:bookmarkEnd w:id="1"/>
      <w:r>
        <w:rPr/>
        <w:t>2. Организация практики</w:t>
      </w:r>
    </w:p>
    <w:p>
      <w:pPr>
        <w:pStyle w:val="Style9"/>
        <w:ind w:firstLine="284"/>
        <w:rPr/>
      </w:pPr>
      <w:r>
        <w:rPr>
          <w:sz w:val="20"/>
          <w:szCs w:val="20"/>
        </w:rPr>
        <w:t>Базами практики могут выступать как предприятия промышленности строительных материалов, так и других отраслей народного хозяйства различных организационно-правовых форм. Допускается, по согласованию с выпускающей кафедрой, прохождение практики в проектных организациях, научно-исследовательских институтах, органах местного и государственного самоуправления.</w:t>
      </w:r>
    </w:p>
    <w:p>
      <w:pPr>
        <w:pStyle w:val="Style9"/>
        <w:ind w:firstLine="284"/>
        <w:rPr/>
      </w:pPr>
      <w:r>
        <w:rPr>
          <w:sz w:val="20"/>
          <w:szCs w:val="20"/>
        </w:rPr>
        <w:t>Базу прохождения ознакомительной практики студентам дневной формы обучения определяет университет на основе заранее заключенных с предприятием договоров.</w:t>
      </w:r>
    </w:p>
    <w:p>
      <w:pPr>
        <w:pStyle w:val="Style9"/>
        <w:ind w:firstLine="284"/>
        <w:rPr/>
      </w:pPr>
      <w:r>
        <w:rPr>
          <w:sz w:val="20"/>
          <w:szCs w:val="20"/>
        </w:rPr>
        <w:t>Студенты заочной формы обучения самостоятельно выбирают базу практики. В качестве базы прохождения практики могут выступать либо предприятия, на которых работают студенты, либо предприятия, расположенные по месту жительства обучающихся.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Для студентов дневной формы обучения ознакомительная практика, как правило, предусматривает коллективное посещение предприятия группой студентов во главе с руководителем. Допускается прохождение практики за рубежом. </w:t>
      </w:r>
    </w:p>
    <w:p>
      <w:pPr>
        <w:pStyle w:val="Style9"/>
        <w:ind w:firstLine="284"/>
        <w:rPr/>
      </w:pPr>
      <w:r>
        <w:rPr>
          <w:sz w:val="20"/>
          <w:szCs w:val="20"/>
        </w:rPr>
        <w:t>Основанием для направления студента на практику на конкретное предприятие служит наличие необходимых условий для ее прохождения и необходимость подготовки отчета в соответствии с программой практики.</w:t>
      </w:r>
    </w:p>
    <w:p>
      <w:pPr>
        <w:pStyle w:val="Style9"/>
        <w:ind w:firstLine="284"/>
        <w:rPr/>
      </w:pPr>
      <w:r>
        <w:rPr>
          <w:sz w:val="20"/>
          <w:szCs w:val="20"/>
        </w:rPr>
        <w:t>Руководство практикой осуществляет преподаватель кафедры и сотрудник базового предприятия. Руководитель практики от университета знакомит студентов с основами организации учебного процесса в вузе в рамках выбранной специальности, организует ознакомительную экскурсию в библиотеку, проводит консультации, контролирует выполнение программы практики, принимает дифференцированный зачет по практике.</w:t>
      </w:r>
    </w:p>
    <w:p>
      <w:pPr>
        <w:pStyle w:val="Style9"/>
        <w:ind w:firstLine="284"/>
        <w:rPr/>
      </w:pPr>
      <w:r>
        <w:rPr>
          <w:sz w:val="20"/>
          <w:szCs w:val="20"/>
        </w:rPr>
        <w:t>Руководитель практики от предприятия организует инструктаж по технике безопасности, ознакомительную экскурсию на предприятии, содействует студентам в получении необходимой информации, консультирует их.</w:t>
      </w:r>
    </w:p>
    <w:p>
      <w:pPr>
        <w:pStyle w:val="Style9"/>
        <w:ind w:firstLine="284"/>
        <w:rPr/>
      </w:pPr>
      <w:r>
        <w:rPr>
          <w:sz w:val="20"/>
          <w:szCs w:val="20"/>
        </w:rPr>
        <w:t>Перед началом практики во всех группах проводятся собрания, на которых учащимся рассказывается о роли и значении данного вида практики, графике и порядке ее прохождения; выдаются направления, индивидуальные задания от руководителей.</w:t>
      </w:r>
    </w:p>
    <w:p>
      <w:pPr>
        <w:pStyle w:val="Style9"/>
        <w:ind w:firstLine="284"/>
        <w:rPr/>
      </w:pPr>
      <w:r>
        <w:rPr>
          <w:sz w:val="20"/>
          <w:szCs w:val="20"/>
        </w:rPr>
        <w:t>По прибытии на базу практики направление передается в отдел кадров, производится согласование графика прохождения практики с руководителем от предприятия.</w:t>
      </w:r>
    </w:p>
    <w:p>
      <w:pPr>
        <w:pStyle w:val="Style9"/>
        <w:ind w:firstLine="284"/>
        <w:rPr/>
      </w:pPr>
      <w:r>
        <w:rPr>
          <w:sz w:val="20"/>
          <w:szCs w:val="20"/>
        </w:rPr>
        <w:t>При прибытии на предприятие студенты проходят инструктаж по технике безопасности, знакомятся с правилами внутреннего распорядка предприятия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Календарный график практики включает: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щее ознакомление с базовым предприятием, его основными производственными подразделениями и экономическими службами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бор материала о деятельности предприятия для написания отчета и курсовых работ (проектов) и научно-исследовательской деятельности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сещение библиотеки, организацию и проведение обзорной лекции об основных тенденциях и перспективах развития промышленности строительных материалов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амостоятельную работу студентов с научно-технической и экономической литературой, а также отчетной документацией предприятия в соответствии с программой практики и темой индивидуального задания.</w:t>
      </w:r>
    </w:p>
    <w:p>
      <w:pPr>
        <w:pStyle w:val="110"/>
        <w:rPr/>
      </w:pPr>
      <w:bookmarkStart w:id="2" w:name="__RefHeading___Toc182733712"/>
      <w:bookmarkEnd w:id="2"/>
      <w:r>
        <w:rPr/>
        <w:t>3. Содержание практики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прохождения практики на предприятии студент должен собрать следующий материал.</w:t>
      </w:r>
    </w:p>
    <w:p>
      <w:pPr>
        <w:pStyle w:val="Style9"/>
        <w:ind w:firstLine="284"/>
        <w:rPr/>
      </w:pPr>
      <w:r>
        <w:rPr>
          <w:sz w:val="20"/>
          <w:szCs w:val="20"/>
        </w:rPr>
        <w:t>1.</w:t>
        <w:tab/>
        <w:t>Краткая характеристика объекта проведения практики: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звание и местонахождение;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стория создания и развития;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рганизационно-правовая форма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изводственная структура предприятия и структура управления им с приведением соответствующих схем;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ип производства;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оменклатура выпускаемой продукции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ведения об основных поставщиках сырья и потребителях выпускаемой продукции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2.</w:t>
        <w:tab/>
        <w:t>Краткое описание технологического процесса, включая схему технологии производства одного из видов продукции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3.</w:t>
        <w:tab/>
        <w:t>Функции и содержание работы основных экономических и технологических служб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4.</w:t>
        <w:tab/>
        <w:t>Краткий анализ основных технико-экономических показателей деятельности предприятия в соответствии с содержанием и формой  нижеприведенной таблицы.</w:t>
      </w:r>
      <w:r>
        <w:br w:type="page"/>
      </w:r>
    </w:p>
    <w:p>
      <w:pPr>
        <w:pStyle w:val="Style7"/>
        <w:keepLines/>
        <w:rPr/>
      </w:pPr>
      <w:r>
        <w:rPr/>
        <w:t>Таблица</w:t>
      </w:r>
    </w:p>
    <w:p>
      <w:pPr>
        <w:pStyle w:val="Style8"/>
        <w:keepLines/>
        <w:rPr/>
      </w:pPr>
      <w:r>
        <w:rPr/>
        <w:t xml:space="preserve">Основные технико-экономические показатели деятельности </w:t>
        <w:br/>
        <w:t>предприятия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2"/>
        <w:gridCol w:w="710"/>
        <w:gridCol w:w="852"/>
        <w:gridCol w:w="850"/>
      </w:tblGrid>
      <w:tr>
        <w:trPr/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Значения </w:t>
              <w:br/>
              <w:t>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, </w:t>
              <w:br/>
              <w:t>+,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4"/>
              <w:jc w:val="center"/>
              <w:rPr/>
            </w:pPr>
            <w:r>
              <w:rPr>
                <w:sz w:val="18"/>
                <w:szCs w:val="18"/>
              </w:rPr>
              <w:t>Базовый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"/>
              <w:jc w:val="center"/>
              <w:rPr/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Годовой объем производства основных видов продукции, ед. из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продукция,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Выручка от продажи продукции, тыс.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реднесписочная численность работающих, чел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в том числе рабочих, че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роизводительность труда одного работающего, тыс. руб/че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роизводительность труда одного рабочего, тыс. руб/че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реднегодовая стоимость основных производственных средств,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оотдача, руб/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Фондовооруженность труда одного работающего, тыс. руб/че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ебестоимость годового выпуска товарной продукции,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рубль товарной продукции,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единицы продукции,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,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бщая прибыль предприятия до налогообложения, 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Рентабельность производства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единицы продукции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Рентабельность продаж по прибыли от продаж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10"/>
        <w:rPr/>
      </w:pPr>
      <w:bookmarkStart w:id="3" w:name="__RefHeading___Toc182733713"/>
      <w:bookmarkEnd w:id="3"/>
      <w:r>
        <w:rPr/>
        <w:t>4. Индивидуальные задания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Понятие юридического лица. Классификация юридических лиц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редприятие как хозяйствующий субъект рыночной экономик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редприятие как объект предпринимательской деятельност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Классификация предприятий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орядок создания и регистрации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Устав как учредительный документ коммерческих организаций. Его структура и содержание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Порядок ликвидации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Внутренняя среда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Внешняя среда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роизводственная структура предприятия и факторы ее определяющие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Организационная структура управления предприятием. Особенности организационных структур управления при различных организационно-правовых формах предпринимательств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Типы производства. Их сравнительная характеристик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Методы организации производства: поточный и непоточный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 xml:space="preserve">Производственный процесс. Классификация производственных процессов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Генеральный план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Классификация ресурсов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Малое предприятие как особая форма предпринимательств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Совместное (иностранное) предприятие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Организация сбытовой деятельности на предприяти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Финансовые ресурсы предприятия. Их классификация и источники формирован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Номенклатура и ассортимент выпускаемой продукци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Виды разделения труда на предприяти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Состав и структура персонала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Сущность, этапы, функции и виды планирования на предприяти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Виды анализа хозяйственной деятельности предприяти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Организация рекламной деятельности на предприяти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онятие отрасли промышленности. Состояние и перспективы развития цементной промышленност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Понятие отрасли промышленности. Состояние и перспективы развития асбестоцементной промышленности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Состояние и перспективы развития промышленности сборного железобетон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0"/>
          <w:szCs w:val="20"/>
        </w:rPr>
        <w:t>Состояние и перспективы развития промышленности нерудных строительных материалов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Состояние и перспективы развития промышленности стеновых строительных материалов.</w:t>
      </w:r>
    </w:p>
    <w:p>
      <w:pPr>
        <w:pStyle w:val="110"/>
        <w:rPr/>
      </w:pPr>
      <w:bookmarkStart w:id="4" w:name="__RefHeading___Toc182733714"/>
      <w:bookmarkEnd w:id="4"/>
      <w:r>
        <w:rPr/>
        <w:t>5. Лекции, теоретические занятия, экскурсии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Программа практики включает: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тение руководителем практики от университета обзорной лекции о тенденциях и перспективах развития промышленности строительных материалов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дение ознакомительной экскурсии по основным производственным подразделениям предприятия (цехам, участкам) и его экономическим службам, организуемой руководителем практики от предприятия;</w:t>
      </w:r>
    </w:p>
    <w:p>
      <w:pPr>
        <w:pStyle w:val="Style9"/>
        <w:ind w:firstLine="28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амостоятельную работу студентов с научно-технической и экономической литературой.</w:t>
      </w:r>
    </w:p>
    <w:p>
      <w:pPr>
        <w:pStyle w:val="110"/>
        <w:rPr/>
      </w:pPr>
      <w:bookmarkStart w:id="5" w:name="__RefHeading___Toc182733715"/>
      <w:bookmarkEnd w:id="5"/>
      <w:r>
        <w:rPr/>
        <w:t>6. Методические указания к прохождению практики</w:t>
      </w:r>
    </w:p>
    <w:p>
      <w:pPr>
        <w:pStyle w:val="Normal"/>
        <w:autoSpaceDE w:val="false"/>
        <w:ind w:firstLine="284"/>
        <w:jc w:val="both"/>
        <w:rPr/>
      </w:pPr>
      <w:r>
        <w:rPr/>
        <w:t>Для успешного выполнения программы практики студент должен посетить организационное собрание перед началом практики, выполнять все указания руководителей практики от предприятия и университета, соблюдать правила техники безопасности и внутреннего распорядка предприятия, не допускать фактов нарушения трудовой дисциплины. Работа по составлению отчета должна вестись ритмично в соответствии с установленными для этого сроками.</w:t>
      </w:r>
    </w:p>
    <w:p>
      <w:pPr>
        <w:pStyle w:val="110"/>
        <w:rPr/>
      </w:pPr>
      <w:bookmarkStart w:id="6" w:name="__RefHeading___Toc182733716"/>
      <w:bookmarkEnd w:id="6"/>
      <w:r>
        <w:rPr/>
        <w:t>7. Требования к составлению отчета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Отчет следует оформлять на листах стандартного формата А4 в машинописном или рукописном виде. Общий объем отчета должен составлять не менее 15–20 страниц.</w:t>
      </w:r>
    </w:p>
    <w:p>
      <w:pPr>
        <w:pStyle w:val="Style9"/>
        <w:ind w:firstLine="284"/>
        <w:rPr/>
      </w:pPr>
      <w:r>
        <w:rPr>
          <w:sz w:val="20"/>
          <w:szCs w:val="20"/>
        </w:rPr>
        <w:t>Материал может быть сгруппирован в четыре раздела: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1. Краткая характеристика предприятия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2. Технология производства продукции.</w:t>
      </w:r>
    </w:p>
    <w:p>
      <w:pPr>
        <w:pStyle w:val="Style9"/>
        <w:ind w:firstLine="284"/>
        <w:rPr/>
      </w:pPr>
      <w:r>
        <w:rPr>
          <w:sz w:val="20"/>
          <w:szCs w:val="20"/>
        </w:rPr>
        <w:t>3. Функции и содержание работы основных экономических и технических служб.</w:t>
      </w:r>
    </w:p>
    <w:p>
      <w:pPr>
        <w:pStyle w:val="Style9"/>
        <w:ind w:firstLine="284"/>
        <w:rPr/>
      </w:pPr>
      <w:r>
        <w:rPr>
          <w:sz w:val="20"/>
          <w:szCs w:val="20"/>
        </w:rPr>
        <w:t>4. Основные технико-экономические показатели деятельности предприятия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В соответствии с учебным планом, материалы ознакомительной практики могут быть использованы при написании курсовой работы по дисциплине «Экономика предприятия», а также курсового проекта по дисциплине «Технологические процессы в ПСМ»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Студент сдает отчет на проверку руководителю от университета по окончании сроков практики либо в начале следующего учебного года. По результатам защиты отчета о практике проставляется дифференцированная оценка.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После защиты отчет сдается в архив кафедры.</w:t>
      </w:r>
    </w:p>
    <w:p>
      <w:pPr>
        <w:pStyle w:val="110"/>
        <w:rPr/>
      </w:pPr>
      <w:bookmarkStart w:id="7" w:name="__RefHeading___Toc182733717"/>
      <w:bookmarkEnd w:id="7"/>
      <w:r>
        <w:rPr/>
        <w:t>8. Подведение итогов практики</w:t>
      </w:r>
    </w:p>
    <w:p>
      <w:pPr>
        <w:pStyle w:val="Style9"/>
        <w:ind w:firstLine="284"/>
        <w:rPr>
          <w:sz w:val="20"/>
          <w:szCs w:val="20"/>
        </w:rPr>
      </w:pPr>
      <w:r>
        <w:rPr>
          <w:sz w:val="20"/>
          <w:szCs w:val="20"/>
        </w:rPr>
        <w:t>Итоги практики подводятся руководителем практики от университета по результатам проверки и защиты подготовленного отчета в виде дифференцированного зачета.</w:t>
      </w:r>
    </w:p>
    <w:p>
      <w:pPr>
        <w:pStyle w:val="Normal"/>
        <w:ind w:firstLine="284"/>
        <w:jc w:val="both"/>
        <w:rPr/>
      </w:pPr>
      <w:r>
        <w:rPr/>
        <w:t>В случае нарушения студентом установленного распорядка прохождения практики (невыполнения программы практики, нарушение трудовой и общественной дисциплины, предоставления неудовлетворительного отчета) студент к защите не допускается. Он может быть направлен на практику повторно или отчислен из университета в соответствующем порядке.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firstLine="720"/>
        <w:jc w:val="right"/>
        <w:rPr/>
      </w:pPr>
      <w:r>
        <w:rPr>
          <w:i/>
        </w:rPr>
        <w:t xml:space="preserve"> </w:t>
      </w:r>
      <w:r>
        <w:rPr>
          <w:i/>
        </w:rPr>
        <w:t>Приложение</w:t>
      </w:r>
    </w:p>
    <w:p>
      <w:pPr>
        <w:pStyle w:val="Heading1"/>
        <w:rPr>
          <w:bCs/>
          <w:sz w:val="20"/>
        </w:rPr>
      </w:pPr>
      <w:bookmarkStart w:id="8" w:name="__RefHeading___Toc182733718"/>
      <w:bookmarkEnd w:id="8"/>
      <w:r>
        <w:rPr>
          <w:bCs/>
          <w:sz w:val="20"/>
        </w:rPr>
        <w:t>Образец оформления титульного листа отчета о практике</w:t>
      </w:r>
    </w:p>
    <w:p>
      <w:pPr>
        <w:pStyle w:val="Heading"/>
        <w:ind w:firstLine="454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firstLine="454"/>
        <w:rPr>
          <w:b w:val="false"/>
          <w:b w:val="false"/>
          <w:sz w:val="20"/>
        </w:rPr>
      </w:pPr>
      <w:r>
        <w:rPr>
          <w:b w:val="false"/>
          <w:sz w:val="20"/>
        </w:rPr>
        <w:t>Федеральное агентство по образованию</w:t>
      </w:r>
    </w:p>
    <w:p>
      <w:pPr>
        <w:pStyle w:val="Normal"/>
        <w:ind w:firstLine="454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ind w:firstLine="454"/>
        <w:jc w:val="center"/>
        <w:rPr/>
      </w:pPr>
      <w:r>
        <w:rPr/>
        <w:t>им. В.Г. Шухова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  <w:t>Кафедра экономики и организации производства</w:t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  <w:t>о прохождении ознакомительной практики</w:t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/>
      </w:pPr>
      <w:r>
        <w:rPr/>
        <w:t>на предприятии _______________</w:t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/>
        <w:t>Выполнил студент гр. ________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rPr/>
      </w:pPr>
      <w:r>
        <w:rPr/>
        <w:t xml:space="preserve">     </w:t>
      </w:r>
      <w:r>
        <w:rPr/>
        <w:t xml:space="preserve">___________________________  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/>
        <w:t>(ФИО)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ind w:left="2410" w:hanging="0"/>
        <w:rPr/>
      </w:pPr>
      <w:r>
        <w:rPr/>
        <w:t>Руководитель практики от предприятия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rPr/>
      </w:pPr>
      <w:r>
        <w:rPr/>
        <w:t xml:space="preserve">     </w:t>
      </w:r>
      <w:r>
        <w:rPr/>
        <w:t xml:space="preserve">___________________________  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/>
        <w:t>(ФИО)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>
          <w:b/>
        </w:rPr>
        <w:t>(Место печати)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left="2410" w:hanging="0"/>
        <w:rPr/>
      </w:pPr>
      <w:r>
        <w:rPr/>
        <w:t>Руководитель практики от университета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rPr/>
      </w:pPr>
      <w:r>
        <w:rPr/>
        <w:t xml:space="preserve">     </w:t>
      </w:r>
      <w:r>
        <w:rPr/>
        <w:t xml:space="preserve">___________________________  </w:t>
      </w:r>
    </w:p>
    <w:p>
      <w:pPr>
        <w:pStyle w:val="Normal"/>
        <w:tabs>
          <w:tab w:val="clear" w:pos="720"/>
          <w:tab w:val="left" w:pos="4140" w:leader="none"/>
        </w:tabs>
        <w:ind w:left="2410" w:firstLine="540"/>
        <w:jc w:val="center"/>
        <w:rPr/>
      </w:pPr>
      <w:r>
        <w:rPr/>
        <w:t>(ФИО)</w:t>
      </w:r>
    </w:p>
    <w:p>
      <w:pPr>
        <w:pStyle w:val="Normal"/>
        <w:tabs>
          <w:tab w:val="clear" w:pos="720"/>
          <w:tab w:val="left" w:pos="4140" w:leader="none"/>
        </w:tabs>
        <w:ind w:left="24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left="24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ind w:left="24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b/>
          <w:b/>
        </w:rPr>
      </w:pPr>
      <w:r>
        <w:rPr/>
        <w:t xml:space="preserve">Белгород </w:t>
      </w:r>
      <w:r>
        <w:rPr>
          <w:b/>
        </w:rPr>
        <w:t>_______</w:t>
      </w:r>
      <w:r>
        <w:br w:type="page"/>
      </w:r>
    </w:p>
    <w:p>
      <w:pPr>
        <w:pStyle w:val="Heading1"/>
        <w:rPr>
          <w:sz w:val="20"/>
        </w:rPr>
      </w:pPr>
      <w:bookmarkStart w:id="9" w:name="__RefHeading___Toc182733719"/>
      <w:bookmarkEnd w:id="9"/>
      <w:r>
        <w:rPr>
          <w:sz w:val="20"/>
        </w:rPr>
        <w:t>Библиографический список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Гражданский Кодекс Российской Федерации. Части первая и вторая. – М.: Инфра-М, 2006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Трудовой Кодекс Российской Федерации. Официальный текст. – М.: Инфра-М, 2006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Закон РФ «О несостоятельности (банкротстве)». Принят Госдумой РФ 27.09.2002 г. № 127-ФЗ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Закон РФ «О государственной поддержке малого предпринимательства в Российской Федерации» (с изменениями от 31 июля 1998 г., 21 марта 2002 г., 22 августа 2004 г., 2 февраля 2006 г.). Принят Госдумой РФ 12.05.1995 г. № 39-ФЗ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Закон РФ «Об обществах с ограниченной ответственностью». Принят 08.02.1998 г. № 14-ФЗ (в ред. Федеральных законов от 27.07.2006 г. № 138-ФЗ)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>
          <w:sz w:val="20"/>
        </w:rPr>
      </w:pPr>
      <w:r>
        <w:rPr>
          <w:sz w:val="20"/>
        </w:rPr>
        <w:t>Закон РФ «О государственной регистрации юридических лиц и индивидуальных предпринимателей» от 08.08.2001 г. № 129-ФЗ (ред. от 02.07.2005 г.). Принят Госдумой ФС РФ 13.07.2001 г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i/>
          <w:iCs/>
          <w:sz w:val="20"/>
        </w:rPr>
        <w:t>Алексеева, М.М.</w:t>
      </w:r>
      <w:r>
        <w:rPr>
          <w:sz w:val="20"/>
        </w:rPr>
        <w:t xml:space="preserve"> Планирование деятельности фирмы: учеб.-метод. пособие / М.М. Алексеева. – М.: Финансы и статистика, 2004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sz w:val="20"/>
        </w:rPr>
        <w:t xml:space="preserve">Волков, О.И. </w:t>
      </w:r>
      <w:r>
        <w:rPr>
          <w:sz w:val="20"/>
        </w:rPr>
        <w:t>Экономика предприятия: курс лекций. О.И. Волков,  В.К. Скляренко. – М.: ИНФРА-М, 2007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sz w:val="20"/>
        </w:rPr>
        <w:t xml:space="preserve">Гридчин, А.М., </w:t>
      </w:r>
      <w:r>
        <w:rPr>
          <w:sz w:val="20"/>
        </w:rPr>
        <w:t>Строительные материалы и изделия: учеб. посо-бие / А.М. Гридчин, В.С. Лесовик. - Белгород: Изд-во БелГТАСМ, 200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sz w:val="20"/>
        </w:rPr>
        <w:t>Зайцев, Н.Л.</w:t>
      </w:r>
      <w:r>
        <w:rPr>
          <w:sz w:val="20"/>
        </w:rPr>
        <w:t xml:space="preserve"> Экономика, организация и управление предприятием: учеб. пособие/ Н.Л. Зайцев. – М.: ИНФРА-М, 2004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sz w:val="20"/>
        </w:rPr>
        <w:t xml:space="preserve">Ковалев, В.В. </w:t>
      </w:r>
      <w:r>
        <w:rPr>
          <w:sz w:val="20"/>
        </w:rPr>
        <w:t>Анализ хозяйственной деятельности предприятия: учеб. /В.В. Ковалев, О.Н. Волкова. – М.: ТК Велби: Проспект, 2005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 xml:space="preserve"> </w:t>
      </w:r>
      <w:r>
        <w:rPr>
          <w:i/>
          <w:sz w:val="20"/>
        </w:rPr>
        <w:t>Комар, А.Г.</w:t>
      </w:r>
      <w:r>
        <w:rPr>
          <w:sz w:val="20"/>
        </w:rPr>
        <w:t xml:space="preserve"> Строительные материалы и изделия /</w:t>
      </w:r>
      <w:r>
        <w:rPr>
          <w:i/>
          <w:sz w:val="20"/>
        </w:rPr>
        <w:t xml:space="preserve"> </w:t>
      </w:r>
      <w:r>
        <w:rPr>
          <w:sz w:val="20"/>
        </w:rPr>
        <w:t>А.Г. Комар. – М.: Высшая школа, 1983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iCs/>
          <w:sz w:val="20"/>
        </w:rPr>
        <w:t>Новицкий, Н.И.</w:t>
      </w:r>
      <w:r>
        <w:rPr>
          <w:sz w:val="20"/>
        </w:rPr>
        <w:t xml:space="preserve"> Организация производства на предприятиях: учеб.-метод. пособие / Н.И. Новицкий</w:t>
      </w:r>
      <w:r>
        <w:rPr>
          <w:i/>
          <w:iCs/>
          <w:sz w:val="20"/>
        </w:rPr>
        <w:t>.</w:t>
      </w:r>
      <w:r>
        <w:rPr>
          <w:sz w:val="20"/>
        </w:rPr>
        <w:t>– М.: Финансы и статистика 2001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Организация производства на предприятии: учеб. для экономических специальностей вузов / под ред. О.Г. Туровца, Б.Ю. Сербиновского. –  Ростов-н/Д, Март, 2002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>Основы производственного менеджмента / под ред. П.П. Табурчака. – СПб.: Химия, 1998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iCs/>
          <w:sz w:val="20"/>
        </w:rPr>
        <w:t>Раицкий, К.А.</w:t>
      </w:r>
      <w:r>
        <w:rPr>
          <w:sz w:val="20"/>
        </w:rPr>
        <w:t xml:space="preserve"> Экономика организации (предприятия): учебник             / К.А. Раицкий. – 4-е изд., перераб. и доп.– М.: Издательско-торговая корпорация «Дашков и К</w:t>
      </w:r>
      <w:r>
        <w:rPr>
          <w:sz w:val="20"/>
          <w:vertAlign w:val="superscript"/>
        </w:rPr>
        <w:t>о</w:t>
      </w:r>
      <w:r>
        <w:rPr>
          <w:sz w:val="20"/>
        </w:rPr>
        <w:t>», 2004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iCs/>
          <w:sz w:val="20"/>
        </w:rPr>
        <w:t xml:space="preserve">Сафронов, Н.А. </w:t>
      </w:r>
      <w:r>
        <w:rPr>
          <w:sz w:val="20"/>
        </w:rPr>
        <w:t xml:space="preserve"> Экономика организации / Н.А. Сафронов. – М.: Юристъ, 200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i/>
          <w:iCs/>
        </w:rPr>
        <w:t>Сергеев, И.</w:t>
      </w:r>
      <w:r>
        <w:rPr>
          <w:i/>
        </w:rPr>
        <w:t>В.</w:t>
      </w:r>
      <w:r>
        <w:rPr/>
        <w:t xml:space="preserve"> Экономика организация (предприятий): учеб. / </w:t>
        <w:br/>
        <w:t xml:space="preserve">И.В. </w:t>
      </w:r>
      <w:r>
        <w:rPr>
          <w:iCs/>
        </w:rPr>
        <w:t xml:space="preserve">Сергеев, И.И. Веретенникова; </w:t>
      </w:r>
      <w:r>
        <w:rPr/>
        <w:t>под ред. И.В. Сергеева. – 3-е изд., перераб. и доп. – М.: ТК Велби, Проспект, 2005. – 560 с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>
          <w:sz w:val="20"/>
        </w:rPr>
      </w:pPr>
      <w:r>
        <w:rPr>
          <w:sz w:val="20"/>
        </w:rPr>
        <w:t xml:space="preserve">Справочник директора предприятия / под ред. М.К. Лапусты. – </w:t>
        <w:br/>
        <w:t>М.: ИНФРА-М., 2004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iCs/>
          <w:sz w:val="20"/>
        </w:rPr>
        <w:t>Фатхудинов, Р.А.</w:t>
      </w:r>
      <w:r>
        <w:rPr>
          <w:sz w:val="20"/>
        </w:rPr>
        <w:t xml:space="preserve"> Организация производства: учеб. / Р.А. Фатхудинов. – М.: ИНФРА-М, 2001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i/>
          <w:iCs/>
          <w:sz w:val="20"/>
        </w:rPr>
        <w:t>Шепеленко, Г.И.</w:t>
      </w:r>
      <w:r>
        <w:rPr>
          <w:sz w:val="20"/>
        </w:rPr>
        <w:t xml:space="preserve"> Экономика, организация и планирование на предприятиях: учеб. пособие / Г.И. Шепеленко. – 2-е изд., доп. – Ростов-н/Д: Изд. Центр, 2001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 xml:space="preserve">Экономика предприятия (фирмы): учеб. / под ред. проф.                 О.И. Волкова, доц. О.В. Девяткина.  – 3-е изд., перераб. и доп. –  </w:t>
        <w:br/>
        <w:t>М.: ИНФРА-М, 2007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/>
      </w:pPr>
      <w:r>
        <w:rPr>
          <w:sz w:val="20"/>
        </w:rPr>
        <w:t xml:space="preserve">Экономика предприятия промышленности строительных материалов: учеб. пособие / под ред. проф., д-ра экон. наук А.А. Рудычева, доц., канд. экон. наук В.В. Выборновой. – Белгород: Изд-во БГТУ </w:t>
        <w:br/>
        <w:t>им.  В.Г. Шухова, 200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Экономика предприятия: учеб. / под ред. Н.А. Сафронова. – </w:t>
        <w:br/>
        <w:t>М.: Юристъ, 2004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  <w:tab w:val="left" w:pos="1563" w:leader="none"/>
        </w:tabs>
        <w:ind w:left="0" w:firstLine="284"/>
        <w:jc w:val="both"/>
        <w:rPr>
          <w:sz w:val="20"/>
        </w:rPr>
      </w:pPr>
      <w:r>
        <w:rPr>
          <w:sz w:val="20"/>
        </w:rPr>
        <w:t xml:space="preserve">Экономика предприятия: учеб. для вузов / И.Э. Берзинь, </w:t>
        <w:br/>
        <w:t>С.А. Пикунова, С.Г. Фалько;– под ред. С.Г. Фалько. – М.: Дрофа, 2004, 368 с.</w:t>
      </w:r>
    </w:p>
    <w:sectPr>
      <w:headerReference w:type="default" r:id="rId2"/>
      <w:headerReference w:type="first" r:id="rId3"/>
      <w:type w:val="nextPage"/>
      <w:pgSz w:w="8391" w:h="11906"/>
      <w:pgMar w:left="397" w:right="1758" w:gutter="0" w:header="567" w:top="851" w:footer="0" w:bottom="187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40" w:after="0"/>
      <w:ind w:left="2552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Courier New" w:hAnsi="Courier New" w:eastAsia="Times New Roman" w:cs="Courier New"/>
      <w:i/>
      <w:color w:val="auto"/>
      <w:sz w:val="32"/>
      <w:szCs w:val="20"/>
      <w:lang w:val="en-US" w:bidi="ar-SA" w:eastAsia="zh-CN"/>
    </w:rPr>
  </w:style>
  <w:style w:type="paragraph" w:styleId="Style6">
    <w:name w:val="Цитата"/>
    <w:basedOn w:val="Normal"/>
    <w:qFormat/>
    <w:pPr>
      <w:widowControl w:val="false"/>
      <w:autoSpaceDE w:val="false"/>
      <w:spacing w:before="80" w:after="0"/>
      <w:ind w:left="2410" w:right="800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7">
    <w:name w:val="Таблица"/>
    <w:basedOn w:val="Normal"/>
    <w:qFormat/>
    <w:pPr>
      <w:ind w:firstLine="397"/>
      <w:jc w:val="right"/>
    </w:pPr>
    <w:rPr>
      <w:i/>
    </w:rPr>
  </w:style>
  <w:style w:type="paragraph" w:styleId="Style8">
    <w:name w:val="название таблицы"/>
    <w:basedOn w:val="Normal"/>
    <w:qFormat/>
    <w:pPr>
      <w:ind w:firstLine="397"/>
      <w:jc w:val="center"/>
    </w:pPr>
    <w:rPr>
      <w:b/>
    </w:rPr>
  </w:style>
  <w:style w:type="paragraph" w:styleId="J">
    <w:name w:val="J"/>
    <w:basedOn w:val="Normal"/>
    <w:qFormat/>
    <w:pPr>
      <w:ind w:firstLine="426"/>
      <w:jc w:val="both"/>
    </w:pPr>
    <w:rPr>
      <w:sz w:val="28"/>
      <w:szCs w:val="28"/>
    </w:rPr>
  </w:style>
  <w:style w:type="paragraph" w:styleId="Style9">
    <w:name w:val="Обычный текст"/>
    <w:basedOn w:val="J"/>
    <w:qFormat/>
    <w:pPr/>
    <w:rPr/>
  </w:style>
  <w:style w:type="paragraph" w:styleId="110">
    <w:name w:val="Стиль Заголовок 1 + 10 пт"/>
    <w:basedOn w:val="Heading1"/>
    <w:qFormat/>
    <w:pPr>
      <w:numPr>
        <w:ilvl w:val="0"/>
        <w:numId w:val="0"/>
      </w:numPr>
      <w:spacing w:before="120" w:after="120"/>
      <w:outlineLvl w:val="9"/>
    </w:pPr>
    <w:rPr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27" w:leader="dot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24:00Z</dcterms:created>
  <dc:creator>1</dc:creator>
  <dc:description/>
  <cp:keywords/>
  <dc:language>en-US</dc:language>
  <cp:lastModifiedBy>User</cp:lastModifiedBy>
  <cp:lastPrinted>2007-12-24T14:46:00Z</cp:lastPrinted>
  <dcterms:modified xsi:type="dcterms:W3CDTF">2009-11-23T10:24:00Z</dcterms:modified>
  <cp:revision>2</cp:revision>
  <dc:subject/>
  <dc:title>1</dc:title>
</cp:coreProperties>
</file>